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1301444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0423776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20619602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88926830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1871015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2832494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7153488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0591770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